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isa 1 vorm 3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eise ettevõtja nõusolek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ankija nimi:</w:t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arva Linnavalitsuse Arhitektuuri-  ja Linnaplaneerimise Amet</w:t>
      </w:r>
    </w:p>
    <w:p>
      <w:pPr>
        <w:pStyle w:val="Normal"/>
        <w:spacing w:lineRule="auto" w:line="240" w:before="0" w:after="0"/>
        <w:ind w:left="2127" w:hanging="212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iigihanke nimetus:</w:t>
        <w:tab/>
        <w:t xml:space="preserve">Narva Tööstuspark 3. etapi detailplaneeringu strateegilise hindamise koostamise tellimine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enetlusliik:</w:t>
        <w:tab/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[lihthanke/teenused]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Viitenumber:</w:t>
        <w:tab/>
        <w:tab/>
        <w:t>23180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EISE ETTEVÕTJA NÕUSOLEK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nnitame, et oleme nõus, et ………………………. /pakkuja nimi ja registrikood/ tõendab oma majandusliku ja finantsseisundi või tehnilise ja kutsealase pädevuse vastavust kvalifitseerimise tingimustele meie alljärgnevate näitajate alusel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1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rk.nr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ise ettevõtja pädevuse kirjeldus, millele pakkuja tugineb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innitame, et oleme nõus osalema hankelepingu täitmisel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ise isiku esindaja nimi …………………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7:00Z</dcterms:created>
  <dc:creator>Eve Kukk</dc:creator>
  <dc:description/>
  <cp:keywords/>
  <dc:language>en-US</dc:language>
  <cp:lastModifiedBy>Valeria Hohlova</cp:lastModifiedBy>
  <dcterms:modified xsi:type="dcterms:W3CDTF">2021-01-13T09:32:00Z</dcterms:modified>
  <cp:revision>3</cp:revision>
  <dc:subject/>
  <dc:title/>
</cp:coreProperties>
</file>